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99544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91251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