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824138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16455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