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75354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839552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