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9280290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1564148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