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62174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62407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