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897671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1618742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