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88888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82479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