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0818098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84384248"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