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7895409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5882503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