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907529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358735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