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978875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185516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