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065670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8240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2870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