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6974339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6700458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