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70288861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924027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232548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