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0048373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10570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2359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