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00275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59630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