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00363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962234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