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8596836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5613196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