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926029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7445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7512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