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6720616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33707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94655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