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928721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0138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