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73506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61657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