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08591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75231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