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10394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381941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