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04324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55174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