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930057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3950240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