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28254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71049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