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64802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089970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