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5753091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69037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653060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