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83976074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808501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999073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