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54617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578409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