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27985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53446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