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32753655"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971975665"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