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295152699"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7251505"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0053441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