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668094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39649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7463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