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68733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1990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125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