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6810543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055346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908597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