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4018949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483023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