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0562459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21984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78832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