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03894063"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2133091"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491667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