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3284847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50590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25419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