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255679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2198366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