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76613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0420381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