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55240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26459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