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278935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77722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