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4947310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9963952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