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8360662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4284755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