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54191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524857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