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09301170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72647191"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