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5047109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95557220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