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5118518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98022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