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980281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57817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