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086173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5159157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