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91379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02906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