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30785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411808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