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211773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700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5252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