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75154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22374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